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54"/>
        <w:gridCol w:w="4053"/>
      </w:tblGrid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074" w:right="2059" w:gutter="0" w:header="0" w:top="1267" w:footer="0" w:bottom="4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8:04:00Z</dcterms:created>
  <dc:creator>Edward Jones</dc:creator>
  <dc:description/>
  <dc:language>en-US</dc:language>
  <cp:lastModifiedBy>YHA</cp:lastModifiedBy>
  <cp:lastPrinted>2001-06-12T09:01:00Z</cp:lastPrinted>
  <dcterms:modified xsi:type="dcterms:W3CDTF">2006-10-17T14:52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